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atto Integrativo Regional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 ordine alla ripartizione e all'utilizzo dei fondi  relativi all’art. 9 del CCNL- Comparto Scuola - 2002/200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 l’USR Campania e le OO.SS. “Comparto scuola” FLC CGIL, CISL SCUOLA, UIL SCUOLA,  SNALS e GILDA-UNAMS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STO </w:t>
      </w:r>
      <w:r>
        <w:rPr>
          <w:rFonts w:cs="Arial" w:ascii="Arial" w:hAnsi="Arial"/>
        </w:rPr>
        <w:t xml:space="preserve">il CCNL. relativo al personale del comparto scuola, 2002/2005; </w:t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STE</w:t>
      </w:r>
      <w:r>
        <w:rPr>
          <w:rFonts w:cs="Arial" w:ascii="Arial" w:hAnsi="Arial"/>
        </w:rPr>
        <w:t xml:space="preserve"> le CC.MM. n. 41 del 24/03/05, prot.n.1891/06 ( a.s. 2004/05),  n.91 del 21 dicembre 2005, prot. N.7692  (a.s 2005/06) e la nota ministeriale del 11 luglio 2006, prot. n. 43300( a.s.2006/07), concernenti l’art. 9 del CCNL Comparto Scuola, 2002/2005 “Misure incentivanti per progetti relativi alle aree a rischio, a forte processo immigratorio e contro l’emarginazione scolastica”;</w:t>
      </w:r>
    </w:p>
    <w:p>
      <w:pPr>
        <w:pStyle w:val="Normal"/>
        <w:widowControl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il comma 2 dell’art.9, del suddetto C.C.N.L. che dispone la stipula di apposito Contratto Integrativo Regionale con le OO.SS. firmatarie del contratto per fissare i criteri di accesso delle scuole al fondo assegnato, la durata dei progetti, gli obiettivi di lotta all’emarginazione scolastica, i sistemi di rilevazione dei risultati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ESS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’art. 9 del CCNL Comparto Scuola, 2002/2005 ha collocato in un’unica previsione normativa le misure incentivanti per le aree a rischio, a forte processo immigratorio e contro l’emarginazione scolastica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l’art. 9 del CCNL del Comparto Scuola 2002/2005 preved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scuole, con riferimento allo specifico contesto territoriale di rischio, accedono ai fondi in                                                                                                                                                                                                                                                                                    questione anche consorziandosi in rete, e comunque privilegiando la dimensione territoriale dell’area. A tal fine saranno elaborati progetti finalizzati al recupero dell’insuccesso scolastico anche con l’ampliamento dell’offerta formativ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’USR finanzierà tali progetti nell’ambito di quanto previsto dal contratto integrativo regionale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che il Ministero della Pubblica Istruzione ha disposto, ai sensi dell’art. 9 del CCNL, per l’USR della Campania un finanziamento lordo di € 11453121,00 per l’a.s.2004/05, di € 11453121,00 per l’a.s. 2005/06 e di € 11453121,00 per l’a.s. 2006/07 per un importo pari a € 34.359.363,00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</w:rPr>
        <w:t xml:space="preserve">L'anno 2007, il giorno 23 ottobre, presso l’Ufficio Scolastico Regionale per la Campania, in sede di Contrattazione Integrativa Regionale, la delegazione di Parte Pubblica e la delegazione sindacale FLC-CGIL , CISL SCUOLA, UIL SCUOLA, SNALS, GILDA-UNA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GONO E CONCORDANO SU QUANTO SEGU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Art. 1 - Indicazioni general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realizzazione efficace dei progetti presuppone interventi che mettano le scuole nelle condizioni di svolgere al meglio i propri compiti con l’attivazione di misure  necessarie  a favorire l’organizzazione del lavoro. Le parti si impegnano a porre in essere le  iniziative tese ad assicurare le risorse necessarie alla realizzazione effettiva dei progetti contattando in primis la Regione, e gli EELL,  anche mediante accordi di programma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</w:rPr>
        <w:t>le risorse del triennio destinate dal MPI alla Campania, unitamente alle economie realizzate nei precedenti esercizi finanziari, saranno utilizzate per finanziare i progetti presentati dalle scuole, anche consorziate in rete, centrati sui bisogni formativi dell’ alunno e che prevedono il coinvolgimento attivo dei docenti, dei genitori e degli altri soggetti istituzionali presenti sul territorio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l’USR, in contrattazione con le OO.SS. firmatarie del CCNL, finanzierà gli interventi formativi previsti dai progetti con i  fondi assegnati dal Ministero della Pubblica Istruzione  per la formazione del personale della scuol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Art. 2  - Criteri di accesso ai fond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tte le Istituzioni Scolastiche della Regione, anche consorziate in rete, purché all’interno del territorio di appartenenza (distretto o ambito L. 328/2000 o UTB), possono chiedere di accedere al finanziamento presentando un progetto finalizzato al recupero dell’insuccesso scolastico e/o all’inserimento degli alunni con cittadinanza non italiana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o i progetti relativi alle aree a rischio devono prevedere un impegno di personale  docente calcolato con un rapporto  non inferiore a sette alunni coinvolti per doce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temporale del progetto deve essere non inferiore a sei mesi per anno scolastico e per il corrente anno scolastico non inferiore a quattro mesi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Il finanziamento dei progetti sarà utilizzato per retribuire esclusivamente il personale docente e ATA in servizio nella scuola  impegnato nell’attività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Le scuole che presenteranno il progetto saranno graduate utilizzando i seguenti parametri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dati di realtà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i/>
          <w:iCs/>
        </w:rPr>
        <w:t>indice di disagio scolastico</w:t>
      </w:r>
      <w:r>
        <w:rPr>
          <w:rFonts w:cs="Arial" w:ascii="Arial" w:hAnsi="Arial"/>
        </w:rPr>
        <w:t xml:space="preserve"> rilevato sulla base del numero di: assenze, abbandoni, rapporti con le famiglie, ripetenze e/o bocciature, richieste di visite ai servizi dell’ASL;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i/>
          <w:iCs/>
        </w:rPr>
        <w:t>indice di disagio sociale</w:t>
      </w:r>
      <w:r>
        <w:rPr>
          <w:rFonts w:cs="Arial" w:ascii="Arial" w:hAnsi="Arial"/>
        </w:rPr>
        <w:t xml:space="preserve"> rilevato in base alle segnalazioni effettuate  ai servizi sociali, al Tribunale dei minori e sulla base di proposte di allontanamento dal nucleo familiare;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i/>
          <w:iCs/>
        </w:rPr>
        <w:t>indice di comportamenti a rischio</w:t>
      </w:r>
      <w:r>
        <w:rPr>
          <w:rFonts w:cs="Arial" w:ascii="Arial" w:hAnsi="Arial"/>
        </w:rPr>
        <w:t xml:space="preserve"> rilevato sulla base di atteggiamenti e/o comportamenti aggressivi, atti di vandalismo, denunce per furto rilevate e formalmente evidenziate dalle scuole, dai servizi sociali, dal Tribunale dei minori; 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i/>
          <w:iCs/>
        </w:rPr>
        <w:t>indice di zona a forte processo immigratorio</w:t>
      </w:r>
      <w:r>
        <w:rPr>
          <w:rFonts w:cs="Arial" w:ascii="Arial" w:hAnsi="Arial"/>
        </w:rPr>
        <w:t xml:space="preserve"> rilevato sulla base della presenza di alunni con cittadinanza non italiana iscritti e frequentanti; continuità di tale presenza nella scuola;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  <w:i/>
          <w:iCs/>
        </w:rPr>
        <w:t>indice di coinvolgimento</w:t>
      </w:r>
      <w:r>
        <w:rPr>
          <w:rFonts w:cs="Arial" w:ascii="Arial" w:hAnsi="Arial"/>
        </w:rPr>
        <w:t xml:space="preserve"> rilevato sulla base della partecipazione alle attività del personale scolastico;  tipologia e numero  di utenti coinvolti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caratteristiche del progetto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ind w:left="360" w:hanging="0"/>
        <w:jc w:val="both"/>
        <w:textAlignment w:val="baseline"/>
        <w:rPr/>
      </w:pPr>
      <w:r>
        <w:rPr>
          <w:rFonts w:cs="Arial" w:ascii="Arial" w:hAnsi="Arial"/>
        </w:rPr>
        <w:t xml:space="preserve">Il progetto, da strutturare preferibilmente in moduli operativi, deve contenere  la definizione chiara degli obiettivi per le diverse tipologie di disagio che intende affrontare, i contenuti, i metodi, le procedure e le attività programmate, nonché le modalità ed i tempi di verifica . Dovrà altresì essere indicato il numero del personale interno che sarà impegnato nella realizzazione e i tempi di attuazione dello stesso. 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Si accederà ai finanziamenti in relazione alle risorse assegnate alle singole province e agli istituti contrattuali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i/>
          <w:sz w:val="20"/>
          <w:szCs w:val="20"/>
        </w:rPr>
        <w:t>Art. 3</w:t>
      </w:r>
      <w:r>
        <w:rPr>
          <w:sz w:val="20"/>
          <w:szCs w:val="20"/>
        </w:rPr>
        <w:t xml:space="preserve"> - Criteri di ripartizione delle risors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/>
        <w:ind w:left="42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I finanziamenti destinati dal MPI per l'a.s.  2004/05, per l’a.s. 2005/06 e per l'a.s. 2006/07 all'Ufficio Scolastico Regionale per la Campania, in ragione della diversa consistenza dei fenomeni, sono così suddivisi :  aree a rischio 90% , aree a forte processo immigratorio 10%.</w:t>
      </w:r>
    </w:p>
    <w:p>
      <w:pPr>
        <w:pStyle w:val="Normal"/>
        <w:widowControl w:val="false"/>
        <w:ind w:left="42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e quote così determinate sono ripartite tra le singole province utilizzando, per le aree a rischio gli indicatori del Ministero della Pubblica Istruzione, per le aree a forte processo immigratorio il numero di alunni con cittadinanza non italiana delle singole province.</w:t>
      </w:r>
    </w:p>
    <w:p>
      <w:pPr>
        <w:pStyle w:val="Normal"/>
        <w:widowControl w:val="false"/>
        <w:ind w:left="426" w:firstLine="426"/>
        <w:jc w:val="both"/>
        <w:rPr/>
      </w:pPr>
      <w:r>
        <w:rPr>
          <w:rFonts w:cs="Arial" w:ascii="Arial" w:hAnsi="Arial"/>
        </w:rPr>
        <w:t xml:space="preserve">Le risorse saranno assegnate fino,ad esaurimento, alle singole Istituzioni Scolastiche seguendo l’ordine di graduatoria e assegnando un importo derivante dalla somma dei seguenti parametri : a) numero ore aggiuntive previste per il personale secondo gli importi della tab. 5 e 6 del CCNL 2006-2007; b) un importo di € 20 per ogni alunno-studente coinvolto nel progetto. 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Arial" w:ascii="Arial" w:hAnsi="Arial"/>
        </w:rPr>
        <w:t xml:space="preserve">Si precisa che l’importo massimo per ogni singola Istituzione Scolastica non potrà superare la quota di € 120.000,00 (centoventimila) per annualità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</w:rPr>
        <w:t>Art. 4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i/>
          <w:iCs/>
        </w:rPr>
        <w:t xml:space="preserve">Procedure 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bCs/>
          <w:iCs/>
        </w:rPr>
        <w:t>La contrattazione d’istituto per la definizione dei compensi per il personale coinvolto nelle attività deve concludersi prima dell’avvio del progetto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Arial" w:ascii="Arial" w:hAnsi="Arial"/>
          <w:bCs/>
          <w:iCs/>
        </w:rPr>
        <w:t xml:space="preserve">La data di scadenza per la presentazione dei progetti è fissata al 30 novembre 2007. Tali progetti devono essere corredati dalle tre schede allegate : </w:t>
      </w:r>
    </w:p>
    <w:p>
      <w:pPr>
        <w:pStyle w:val="Normal"/>
        <w:widowControl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cheda di presentazione dell’istituzione scolastica;</w:t>
      </w:r>
    </w:p>
    <w:p>
      <w:pPr>
        <w:pStyle w:val="Normal"/>
        <w:widowControl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cheda di presentazione del progetto;</w:t>
      </w:r>
    </w:p>
    <w:p>
      <w:pPr>
        <w:pStyle w:val="Normal"/>
        <w:widowControl w:val="false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cheda-notizie sul progetto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el progetto dovrà essere indicato se di attuazione annuale, biennale o triennale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bCs/>
          <w:iCs/>
        </w:rPr>
        <w:t>I  progetti pluriennali approvati saranno finanziati annualmente a seguito di verifica dell’attuazione.</w:t>
      </w:r>
    </w:p>
    <w:p>
      <w:pPr>
        <w:pStyle w:val="Corpodeltesto2"/>
        <w:numPr>
          <w:ilvl w:val="0"/>
          <w:numId w:val="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ommissioni tecniche provinciali, costituite da un docente o un dirigente assegnati per compiti connessi con l’attuazione dell’autonomia scolastica e da dirigenti o docenti esperti nelle tematiche afferenti all’ art. 9 del CCNL Comparto Scuola 2002/2005, gradueranno i progetti presentati entro il 30 dicembre 2007, sulla base dei parametri contenuti nella tabella di valutazione, allegata alla presente contrattazione, e proporranno al Direttore Generale la ripartizione dei fondi tra le Istituzioni Scolastiche. Tali commissioni, nominate dal Direttore Generale, saranno determinate attraverso appositi incontri provinciali tra i rappresentanti delle parti. </w:t>
      </w:r>
    </w:p>
    <w:p>
      <w:pPr>
        <w:pStyle w:val="Corpodeltesto2"/>
        <w:numPr>
          <w:ilvl w:val="0"/>
          <w:numId w:val="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Direttore Scolastico Regionale, attraverso una nota e-mail, pubblicizzerà il presente contratto e i relative allegati  invitando i Dirigenti Scolastici a presentare i progetti entro il termine previsto e nominerà un </w:t>
      </w:r>
      <w:r>
        <w:rPr>
          <w:rFonts w:cs="Arial" w:ascii="Arial" w:hAnsi="Arial"/>
          <w:i/>
          <w:iCs/>
        </w:rPr>
        <w:t>Comitato Tecnico</w:t>
      </w:r>
      <w:r>
        <w:rPr>
          <w:rFonts w:cs="Arial" w:ascii="Arial" w:hAnsi="Arial"/>
        </w:rPr>
        <w:t xml:space="preserve">  che assicurerà assistenza e supporto alle Istituzioni Scolastiche nell’attività progettuale e che svolgerà un’azione di monitoraggio in progress e finale.</w:t>
      </w:r>
    </w:p>
    <w:p>
      <w:pPr>
        <w:pStyle w:val="Corpodeltesto2"/>
        <w:numPr>
          <w:ilvl w:val="0"/>
          <w:numId w:val="7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esiti del monitoraggio saranno oggetto di informativa alle OOSS firmatarie del presente contratto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ind w:left="786" w:hanging="0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b/>
        </w:rPr>
        <w:t>Art. 5 – Sistema di rilevazione dei dati e dei risultat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ind w:left="720" w:hanging="0"/>
        <w:jc w:val="both"/>
        <w:textAlignment w:val="baseline"/>
        <w:rPr/>
      </w:pPr>
      <w:r>
        <w:rPr>
          <w:rFonts w:cs="Arial" w:ascii="Arial" w:hAnsi="Arial"/>
        </w:rPr>
        <w:t>L’Amministrazione tramite un confronto con le OO.SS. Regionali si dota, entro il presente anno scolastico, di appositi strumenti di rilevazione a livello Regionale e provinciale, per un monitoraggio delle azioni attuate dalla scuola per mezzo dei fondi erogati, anche al fine di ottenere nel tempo una progressiva standardizzazione delle procedure e una ottimizzazione dei processi di ripartizione e assegnazione delle risorse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Per la parte pubblica                                          Per la parte sindacale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Il Direttore Generale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  <w:b/>
          <w:bCs/>
        </w:rPr>
        <w:t xml:space="preserve">FLC- CGIL         </w:t>
      </w:r>
      <w:r>
        <w:rPr>
          <w:rFonts w:cs="Arial" w:ascii="Arial" w:hAnsi="Arial"/>
          <w:bCs/>
          <w:i/>
        </w:rPr>
        <w:t>Francesco Buccino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i/>
          <w:iCs/>
        </w:rPr>
        <w:t xml:space="preserve">                  </w:t>
      </w:r>
      <w:r>
        <w:rPr>
          <w:rFonts w:cs="Arial" w:ascii="Arial" w:hAnsi="Arial"/>
          <w:i/>
          <w:iCs/>
        </w:rPr>
        <w:t xml:space="preserve">Alberto Bottino </w:t>
      </w: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  <w:b/>
          <w:bCs/>
        </w:rPr>
        <w:t xml:space="preserve">CISL SCUOLA         </w:t>
      </w:r>
      <w:r>
        <w:rPr>
          <w:rFonts w:cs="Arial" w:ascii="Arial" w:hAnsi="Arial"/>
          <w:bCs/>
          <w:i/>
        </w:rPr>
        <w:t>Vincenzo   Brancaccio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 xml:space="preserve">UIL  SCUOLA        </w:t>
      </w:r>
      <w:r>
        <w:rPr>
          <w:rFonts w:cs="Arial" w:ascii="Arial" w:hAnsi="Arial"/>
          <w:bCs/>
          <w:i/>
        </w:rPr>
        <w:t>Franco      Pascarella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SNALS      </w:t>
      </w:r>
      <w:r>
        <w:rPr>
          <w:rFonts w:cs="Arial" w:ascii="Arial" w:hAnsi="Arial"/>
          <w:bCs/>
          <w:i/>
        </w:rPr>
        <w:t>Salvatore  Margotta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GILDA-UNAMS      </w:t>
      </w:r>
      <w:r>
        <w:rPr>
          <w:rFonts w:cs="Arial" w:ascii="Arial" w:hAnsi="Arial"/>
          <w:bCs/>
          <w:i/>
        </w:rPr>
        <w:t>Libero        Tassella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/>
        <w:b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51:00Z</dcterms:created>
  <dc:creator>Annamaria Scanu</dc:creator>
  <dc:description/>
  <cp:keywords/>
  <dc:language>en-US</dc:language>
  <cp:lastModifiedBy>Annamaria Scanu</cp:lastModifiedBy>
  <dcterms:modified xsi:type="dcterms:W3CDTF">2007-10-24T11:51:00Z</dcterms:modified>
  <cp:revision>2</cp:revision>
  <dc:subject/>
  <dc:title>Contratto Integrativo Regionale</dc:title>
</cp:coreProperties>
</file>