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odello per Istituto Secondario II Grad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drawing>
          <wp:inline distT="0" distB="0" distL="0" distR="0">
            <wp:extent cx="528955" cy="53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eastAsia="Arial" w:cs="Arial" w:ascii="Arial" w:hAnsi="Arial"/>
          <w:color w:val="0000FF"/>
          <w:sz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eastAsia="Arial" w:cs="Arial" w:ascii="Arial" w:hAnsi="Arial"/>
          <w:b/>
          <w:color w:val="000080"/>
          <w:sz w:val="32"/>
        </w:rPr>
        <w:t xml:space="preserve"> </w:t>
      </w:r>
      <w:r>
        <w:rPr>
          <w:rFonts w:cs="Arial" w:ascii="Arial" w:hAnsi="Arial"/>
          <w:b/>
          <w:color w:val="000080"/>
          <w:sz w:val="32"/>
        </w:rPr>
        <w:t xml:space="preserve">Ufficio Scolastico Regionale per la Campania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</w:rPr>
        <w:t>UFFICIO SCOLASTICO PROVINCIALE DI 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</w:rPr>
        <w:t>DENOMINAZIONE ISTITUTO</w:t>
      </w:r>
      <w:r>
        <w:rPr>
          <w:b/>
        </w:rPr>
        <w:t xml:space="preserve"> 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DE DI 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                       </w:t>
      </w:r>
      <w:r>
        <w:rPr>
          <w:b/>
          <w:sz w:val="18"/>
        </w:rPr>
        <w:t>(Comune, Indirizzo)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ORSO: 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</w:t>
      </w:r>
      <w:r>
        <w:rPr>
          <w:b/>
          <w:sz w:val="22"/>
        </w:rPr>
        <w:t>(indicare il codice meccanografico più la dizione ufficiale della denominazione del corso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4"/>
        </w:rPr>
      </w:pPr>
      <w:r>
        <w:rPr>
          <w:b/>
          <w:sz w:val="22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Organico di Fatto  A. S.  2008/0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LASS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LASSE</w:t>
        <w:tab/>
        <w:t>I</w:t>
        <w:tab/>
        <w:t>ALUNNI: ______________</w:t>
        <w:tab/>
        <w:t>CLASSI PROPOSTE: 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2"/>
        </w:rPr>
        <w:t>CLASSE</w:t>
        <w:tab/>
        <w:t>II          ALUNNI: ______________</w:t>
        <w:tab/>
        <w:t>CLASSI PROPOSTE: 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2"/>
        </w:rPr>
        <w:t>CLASSE</w:t>
        <w:tab/>
        <w:t>III</w:t>
        <w:tab/>
        <w:t>ALUNNI: ______________</w:t>
        <w:tab/>
        <w:t>CLASSI PROPOSTE: 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2"/>
        </w:rPr>
        <w:t>CLASSE</w:t>
        <w:tab/>
        <w:t>IV</w:t>
        <w:tab/>
        <w:t>ALUNNI: ______________</w:t>
        <w:tab/>
        <w:t>CLASSI PROPOSTE: 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LASSE</w:t>
        <w:tab/>
        <w:t>V</w:t>
        <w:tab/>
        <w:t>ALUNNI: ______________</w:t>
        <w:tab/>
        <w:t>CLASSI PROPOSTE: 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NOTAZIONI VARI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ventuali deroghe alla formazione delle classi (cubatura, presenza alunni diversamente abili, etc.)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 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IL DIRIGENTE SCOLASTICO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1:54:00Z</dcterms:created>
  <dc:creator>Ministero Pubblica Istruzione</dc:creator>
  <dc:description/>
  <cp:keywords/>
  <dc:language>en-US</dc:language>
  <cp:lastModifiedBy>M.I.U.R.</cp:lastModifiedBy>
  <cp:lastPrinted>2004-03-03T11:58:00Z</cp:lastPrinted>
  <dcterms:modified xsi:type="dcterms:W3CDTF">2008-06-24T11:58:00Z</dcterms:modified>
  <cp:revision>3</cp:revision>
  <dc:subject/>
  <dc:title> </dc:title>
</cp:coreProperties>
</file>