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RAPPRESENTANTI STUDEN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CONSULTA PROVINCIALE DI ……………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NNO SCOLASTICO  2016-2017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DICE MECCANOGRAFICO 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ISTITUTO _____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COMUNE ______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Data delle eventuali elezioni____________Numero elettori ________numero votanti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OMINATIVO – DATI ANAGRAFICI – CLASSE E SEZIONE DEI RAPPRESENTAN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1)  _________________________nato/a  a____________il__________classe_____sez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VOTI RIPORTATI   |___|  CELLULARE _________________ / mail 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2) _________________________nato/a a______________il ________classe_____sez.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VOTI RIPORTATI |___|  CELLULARE __________________/ mail 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Nominativo   Docente Referente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of. ________________________________docente di 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Cellulare _______________________________ mail 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ATA ______________________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  </w:t>
      </w:r>
      <w:r>
        <w:rPr>
          <w:b/>
          <w:bCs/>
          <w:color w:val="000000"/>
        </w:rPr>
        <w:t>IL DIRIGENTE SCOLASTI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bCs/>
          <w:color w:val="000000"/>
        </w:rPr>
        <w:t>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 xml:space="preserve">DA INVIARE </w:t>
      </w:r>
      <w:r>
        <w:rPr>
          <w:b/>
          <w:sz w:val="22"/>
          <w:szCs w:val="22"/>
        </w:rPr>
        <w:t>ENTRO E NON OLTRE IL 4 NOVEMBRE 201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FILENAME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input.doc</w:t>
    </w:r>
    <w:r>
      <w:rPr>
        <w:sz w:val="16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Lucida Calligraphy" w:hAnsi="Lucida Calligraphy" w:cs="Lucida Calligraphy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268" w:leader="none"/>
      </w:tabs>
      <w:overflowPunct w:val="false"/>
      <w:autoSpaceDE w:val="false"/>
      <w:jc w:val="center"/>
      <w:textAlignment w:val="baseline"/>
    </w:pPr>
    <w:rPr>
      <w:rFonts w:ascii="Lucida Calligraphy" w:hAnsi="Lucida Calligraphy" w:cs="Lucida Calligraphy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4:00Z</dcterms:created>
  <dc:creator>M.I.U.R.</dc:creator>
  <dc:description/>
  <cp:keywords/>
  <dc:language>en-US</dc:language>
  <cp:lastModifiedBy>Administrator</cp:lastModifiedBy>
  <cp:lastPrinted>2014-09-29T11:38:00Z</cp:lastPrinted>
  <dcterms:modified xsi:type="dcterms:W3CDTF">2016-10-06T15:19:00Z</dcterms:modified>
  <cp:revision>49</cp:revision>
  <dc:subject/>
  <dc:title>Prot</dc:title>
</cp:coreProperties>
</file>