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inline distT="0" distB="0" distL="0" distR="0">
            <wp:extent cx="6098540" cy="1090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6"/>
        <w:gridCol w:w="4796"/>
      </w:tblGrid>
      <w:tr>
        <w:trPr>
          <w:trHeight w:val="1857" w:hRule="atLeast"/>
        </w:trPr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-561975</wp:posOffset>
                  </wp:positionV>
                  <wp:extent cx="447675" cy="5429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I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SR Campania</w:t>
            </w:r>
          </w:p>
          <w:p>
            <w:pPr>
              <w:pStyle w:val="Contenutotabella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fficio XI Ambito Territoriale Napoli</w:t>
            </w:r>
          </w:p>
        </w:tc>
        <w:tc>
          <w:tcPr>
            <w:tcW w:w="4796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650365" cy="937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ncorso “Storie di pari opportunità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.s. 2013-201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cheda di partecipazi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74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7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 luogo di Nascit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 Cellular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 Fisso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personal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 Scuol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della scuol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 frequentat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artecipare al concorso “Storie di Pari Opportunità” a.s. 2013-14 con il racconto alleg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Data                                                                                                                                             Firm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responsabilità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  <w:t xml:space="preserve">Il sottoscritto _____________________________________________ dichiara, sotto la propria responsabilità,  di prendere atto, accettare e rispettare il Bando ed il Regolamento del Concorso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  <w:t xml:space="preserve">Il sottoscritto dichiara di essere l’unico autore del materiale inviato, che è di sua creazione personale e di essere consapevole che false attestazioni configurano un illecito perseguibile a norma di legge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  <w:t>Autorizza il trattamento dei dati personali ai sensi della legge 196/2003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           </w:t>
      </w: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  <w:t>Data                                                                                                                                             Firma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ATA E FIRMA DELLO STUDENTE E DI UN GENITORE SE MINORENNE</w:t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lla presente si allega fotocopia della carta d'identità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57:00Z</dcterms:created>
  <dc:creator>Gabriele Turco</dc:creator>
  <dc:description/>
  <cp:keywords/>
  <dc:language>en-US</dc:language>
  <cp:lastModifiedBy>M.I.U.R.</cp:lastModifiedBy>
  <dcterms:modified xsi:type="dcterms:W3CDTF">2014-03-13T11:20:00Z</dcterms:modified>
  <cp:revision>5</cp:revision>
  <dc:subject/>
  <dc:title/>
</cp:coreProperties>
</file>