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1024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a cortese attenzione della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50365" cy="937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Richiesta di partecipazione alla giornata della Memoria e dell'Impegno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7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*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 luogo di Nascita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Cellulare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Fisso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 personale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ella scuola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della scuola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della scuola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della scuola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ve motivazione che spinge lo studente a partecipare*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rendere parte alla delegazione di studenti della CPS Napoli che parteciperà alla Giornata della Memoria e dell'Impegno organizzata da Libera e Avviso Pubblico il giorno 22 marzo 201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maggiorenne o di compiere 18 anni entro la data del 22 marzo 201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’Ufficio Scolastico e la Consulta Provinciale degli Studenti di Napoli sono sollevate da ogni responsabilità relative a danni, furti o smarrimenti di effetti personali ed a qualsiasi eventuale incidente possa avvenire nel corso della giornat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sulta Provinciale degli Studenti di Napoli è autorizzata al trattamento dei dati personali ai sensi del D.lgs. 196 del 30 giugno 200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ATA E FIRMA</w:t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lla presente si allega fotocopia della carta d'identità.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l modulo va firmato in originale ed inviato all'indirizzo email </w:t>
      </w:r>
      <w:hyperlink r:id="rId4">
        <w:r>
          <w:rPr>
            <w:rStyle w:val="InternetLink"/>
            <w:rFonts w:cs="Calibri" w:ascii="Calibri" w:hAnsi="Calibri"/>
          </w:rPr>
          <w:t>napoli@spazioconsult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o via fax al numero 081014845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 campi contrassegnati dall'asterisco* vanno compilati obbligatoriam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apoli@spazioconsult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57:00Z</dcterms:created>
  <dc:creator>Gabriele Turco</dc:creator>
  <dc:description/>
  <cp:keywords/>
  <dc:language>en-US</dc:language>
  <cp:lastModifiedBy>M.I.U.R.</cp:lastModifiedBy>
  <dcterms:modified xsi:type="dcterms:W3CDTF">2014-03-10T17:40:00Z</dcterms:modified>
  <cp:revision>4</cp:revision>
  <dc:subject/>
  <dc:title/>
</cp:coreProperties>
</file>